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Anatomia funkcjonalna człowie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,2-1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6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i 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.Cele przedmiotu /cele uczenia się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nowanie podstawowych wiadomości o budowie i topografii narządów, naczyń i nerwów (w nawiązaniu do ich funkcji i kliniki w stopniu niezbędnym do wykonywania zawodu nauczyciela wychowania fizycznego)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Poznanie budowy makroskopowej narządów organizmu człowieka. Powiązanie budowy poszczególnych narządów z ich funkcją, ze szczególnym uwzględnieniem układu kostnego w powiązaniu z układem mięśniowym. Dokładniejsze poznanie różnic w budowie wybranych układów narządów i zmian czynnościowych w różnych stanach fizjol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Przygotowanie studenta – przyszłego nauczyciela wychowania fizycznego, do podejmowania problematyki zdrowia oraz realizowania strategii promujących zdrowie. Szczególnie w zakresie treningów sport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najomość anatomii i fizjologii człowieka na poziomie podstawow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Omawia budowę ciała ludzkiego w ujęciu topograficznym (kończyna górna i dolna, klatka piersiowa, brzuch, miednica, grzbiet, szyja, głowa) oraz czynnościowym (układ kostno-stawowy, układ mięśniowy, układ krążenia, układ oddechowy, układ pokarmowy, układ moczowy, układy płciowe, układ nerwowy i narządy zmysłów, powłoka wspólna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Posługuje się mianownictwem anatomicznym oraz wykorzystuje znajomość topografii narządów ciała ludzki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14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1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Wykazuje różnicę w budowie i charakteryzuje funkcje życiowe człowieka dorosłego i dziec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1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otrafi wykorzystać wiedzę z zakresu budowy anatomicznej i funkcjonowania podstawowych układów, narządów zmysłów, oraz narządów ruchu człowieka dla wyjaśnienia zaburzeń ich struktury i funk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Sprawdzanie teoretyczne i praktyczne zdobytej 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Układ kostny: wprowadzenie do zajęć z anatomii. Osie i płaszczyzny ciała. Podstawowe pojęcia anatomiczne. Budowa ogólna i rodzaje kości. Podział szkiele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1A_W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łączenia kości i układ mięśniowy: ogólne wiadomości o połączeniach kości. Rodzaje połączeń. Budowa i zasady czynności mięśn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sercowo-naczyniowy: części składowe układu sercowo-naczyniowego i ich funkcje. Krążenie duże i małe. Główne naczynia żylne i tętnicze. Podział układu chłonnego i jego rola. Pnie i przewody chłonne. Węzły chłonne pachowe i pachwin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Układ nerwowy ośrodkowy. Ogólne wiadomości o układzie nerwowym. Podział układu nerwowego. Ogólna budowa rdzenia kręgowego. Podział topograficzny i kliniczny. Rola poszczególnych części mózgow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kład nerwowy obwodowy: podział układu nerwowego obwodowego i rola poszczególnych jego części. Podział i rola układu autonomi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6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erwy rdzeniowe – budowa. Zakres unerwienia. Splot szyjny, ramienny, nerwy międzyżebrowe, splot lędźwiowy, splot krzyżowy, główne gałęzie, ich zakres unerwienia i objawy pora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7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Nerwy czaszkowe, budowa, główne gałęzie, zakres unerwienia i objawy porażen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8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Narządy zmysłów: ogólna budowa. Narząd wzroku. Narząd słuch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9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oddechowy: budowa i funkcja poszczególnych części układu oddechowego. Mięśnie oddechowe. Projekcja filmu ilustrująca preparowanie na zwłokach struktur układu oddech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0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pokarmowy: ogólna budowa i podział układu pokarmowego. Cechy budowy poszczególnych części przewodu pokarmowego, ich topografia i rola. Projekcja filmu ilustrująca preparowanie na zwłokach struktur układu pokarm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1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Gruczoły układu pokarmowego: ogólna budowa i ich rol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2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 xml:space="preserve">Układ moczowy: części składowe układu moczowego i ich funkcje. Projekcja filmu ilustrująca preparowanie na zwłokach struktur układu moczow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3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żeński: podział i funkcje narządów płciowych żeńskich. Projekcja filmu ilustrująca preparowanie na zwłokach narządów płciowych żeń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4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płciowy męski: podział i funkcje narządów płciowych męskich. Projekcja filmu ilustrująca preparowanie na zwłokach narządów płciowych mę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T15W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  <w:t>Układ wewnątrzwydzielniczy: części składowe i ich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K1A_W01, </w:t>
            </w:r>
            <w:r>
              <w:rPr/>
              <w:t>K1A_W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0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,metody oceniania/ kryteria oceny:</w:t>
            </w:r>
          </w:p>
        </w:tc>
      </w:tr>
      <w:tr>
        <w:trPr>
          <w:trHeight w:val="1311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unki zaliczenia : pozytywne zdanie testu na Platformie Testporta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Wykład</w:t>
            </w:r>
            <w:r>
              <w:rPr>
                <w:sz w:val="16"/>
              </w:rPr>
              <w:t xml:space="preserve"> (</w:t>
            </w:r>
            <w:r>
              <w:rPr>
                <w:sz w:val="22"/>
                <w:szCs w:val="22"/>
              </w:rPr>
              <w:t>Wykład informacyjny wsparty prezentacją multimedialną, wykład problemowy, pokaz filmów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/>
                <w:bCs/>
              </w:rPr>
              <w:t>Ćwiczenia (</w:t>
            </w:r>
            <w:r>
              <w:rPr>
                <w:sz w:val="22"/>
                <w:szCs w:val="22"/>
              </w:rPr>
              <w:t>preparaty kostne, fantomy układu mięśniowego, prelekcje, seminaria i prezentacje przygotowywane przez studentów, pokazy multimedialn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źniak W., 2006r., Anatomia człowieka, Wyd. Med. Urban&amp;Partne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Sobotta, 2006r., Atlas anatomii człowieka, Wyd. Med. Urban&amp;Partner , tom I i II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Marecki B., 2001r., Anatomia człowieka, Wyd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right" w:pos="9072" w:leader="none"/>
              </w:tabs>
              <w:autoSpaceDE w:val="false"/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kubowicz M., 2008r. Anatomia człowieka, Wyd. WSzPZiU, tom I i II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zerwiński F., 2008r., Anatomia człowieka. 1500 pytań testowych, Wyd. Lekarskie PZW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PAM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48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5-09-26T10:53:00Z</dcterms:modified>
  <cp:revision>5</cp:revision>
  <dc:subject/>
  <dc:title>Nazwa przedmiotu: Teoretyczne podstawy wychowania</dc:title>
</cp:coreProperties>
</file>